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7086600</wp:posOffset>
                </wp:positionV>
                <wp:extent cx="5257800" cy="4343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34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558pt;width:413.95pt;height:3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4343400" cy="3086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54pt;width:341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4343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3pt" to="377.95pt,6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685800</wp:posOffset>
                </wp:positionV>
                <wp:extent cx="2743200" cy="3086100"/>
                <wp:effectExtent l="14605" t="12700" r="1460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4pt" to="332.95pt,188.95pt" stroked="t" o:allowincell="f" style="position:absolute;flip:y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2510155</wp:posOffset>
                </wp:positionV>
                <wp:extent cx="9232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-575945</wp:posOffset>
                </wp:positionV>
                <wp:extent cx="580390" cy="694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-45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50:00Z</dcterms:created>
  <dc:creator>Acer Administrator</dc:creator>
  <dc:description/>
  <dc:language>en-US</dc:language>
  <cp:lastModifiedBy>Acer Administrator</cp:lastModifiedBy>
  <dcterms:modified xsi:type="dcterms:W3CDTF">2010-05-27T14:59:00Z</dcterms:modified>
  <cp:revision>1</cp:revision>
  <dc:subject/>
  <dc:title> </dc:title>
</cp:coreProperties>
</file>